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нятии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виде передачи спор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хранение (судебный секв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 ___  г.  истцом по данному делу был предъявлен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______________________________ о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/Ф.И.О.)     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татьи законов и и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оторых лицо, подающее заявление,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ое движимое имущество находится в распоряжении 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тем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сновать причины обращения с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обеспечительных мер может затруднить или сделать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судебного   акта,   а   также   причинить  истцу  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й ущерб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в чем это может вырази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139 - 140 ГПК  РФ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926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  обеспечительные   меры   в   виде   передачи   на 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следующего спорного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/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обоснование причин обращения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обеспечительных 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гласие хранителя в соответствии с ч. 2 ст. 926 Г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       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суд общей юрисдикции о принятии обеспечительных мер в виде передачи спорного движимого имущества на хранение (судебный секв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