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иде передачи спорн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хранение (судебный секв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 ___  г.  истцом по данному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_______________________________ 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/Ф.И.О.)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спорное   недвижимое  имущество  находится  в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в связи с тем, чт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основать причины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решения суда, а также причинить истцу значительный мате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139 - 140 ГПК  РФ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926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обеспечительные меры в виде возложения на ответчика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ению недвижимого имущества (предмета спора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обоснование причин обращения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суд общей юрисдикции о принятии обеспечительных мер в виде передачи спорного недвижимого имущества на хранение (судебный секв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