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обеспечительных мер в виде запрещения орг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 принимать решения либо совершать и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по вопросам, относящимся к предмету сп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епосредственно с ним связан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кционером (участником, членом товарищества или кооператива) ответчика с ____ процентами голосующих акций (долей, паев) общества, что подтверждается выпиской из реестра акционеров (паевой книжкой, выпиской из списка членов производственного кооператива, уставом и т.д.) от "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я, предусмотренные ст. 90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 основании  п. 3 ч. 3 ст. 225.6  Арбитражного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ходатайствую  о  запрещении  органам  ответчик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принимать  решения  либо  совершать  иные  действ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, относящимся к предмету спора или непосредственно с ним связан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отношении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казанных обеспечительных мер не приведет к существенному затруднению или фактической невозможности осуществлять ответчиком свою деятельность, а также к нарушению и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ообщаю о предоставлении встречного обеспечения в размере _______ (__________) рублей в соответствии со ст. 94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ч. 7 ст. 225.6 Арбитражного процессуального кодекса РФ, в случае, если при рассмотрении заявления о принятии обеспечительных мер у арбитражного суда возникла необходимость заслушать объяснения лиц, участвующих в деле, и лицо, обратившееся с заявлением об обеспечении иска, не предоставило встречное обеспечение, предусмотренное ч. 4 ст. 225.6 Арбитражного процессуального кодекса Российской Федерации, судья может назначить рассмотрение заявления об обеспечении иска в судебном заседании, которое должно быть проведено в срок, не превышающий пятнадцати дней со дня поступления такого заявления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езамедлительного рассмотрения ходатайства об обеспечении обязуюсь к началу судебного заседания представить доказательства того, что заявителем предприняты все зависящие от него необходимые меры по уведомлению лиц, участвующих в рассмотрении дела о времени и месте рассмотрения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ение направления ходатайств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7</Characters>
  <CharactersWithSpaces>3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нятии обеспечительных мер в виде запрещения органам юридического лица принимать решения либо совершать иные действия по вопросам, относящимся к предмету спора или непосредственно с ним связа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