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ена иска: 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обеспечительных мер в виде запрещения орг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- третьего лица принимать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совершать иные действия по вопросам, относящ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едмету спора или непосредственно с ним связан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(участником, членом товарищества или кооператива) ответчика с ____ процентами голосующих акций (долей, паев) общества, что подтверждается выпиской из реестра акционеров (паевой книжкой, выпиской из списка членов производственного кооператива, уставом и т.д.) от "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я, предусмотренные ст. 90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основании  п. 3 ч. 3 ст. 225.6  Арбитражного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ходатайствую о запрещении органам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го  лица  принимать решения либо совершать иные действия по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мся  к  предмету  спора  или  непосредственно с  ним связанным,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казанных обеспечительных мер не приведет к существенному затруднению или фактической невозможности осуществлять третьим лицом свою деятельность, а также к нарушению и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ообщаю о предоставлении встречного обеспечения в размере _______ (__________) рублей в соответствии со ст. 94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ч. 7 ст. 225.6 Арбитражного процессуального кодекса РФ, в случае, если при рассмотрении заявления о принятии обеспечительных мер у арбитражного суда возникла необходимость заслушать объяснения лиц, участвующих в деле, и лицо, обратившееся с заявлением об обеспечении иска, не предоставило встречное обеспечение, предусмотренное ч. 4 ст. 225.6 Арбитражного процессуального кодекса Российской Федерации, судья может назначить рассмотрение заявления об обеспечении иска в судебном заседании, которое должно быть проведено в срок, не превышающий пятнадцати дней со дня поступления такого заявлени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замедлительного рассмотрения ходатайства об обеспечении обязуюсь к началу судебного заседания представить доказательства того, что заявителем предприняты все зависящие от него необходимые меры по уведомлению лиц, участвующих в рассмотрении дела о времени и месте рассмотрения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направления ходатайства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8</Characters>
  <CharactersWithSpaces>3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обеспечительных мер в виде запрещения органам юридического лица — третьего лица принимать решения либо совершать иные действия по вопросам, относящимся к предмету спора или непосредственно с ним связа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