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11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В Арбитражный суд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тец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амилия, имя, отчество или 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тветчик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ретье лицо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Цена иска: _______________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Ходатайств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инятии обеспечительных мер в виде запрещ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юридическому лицу, его органам или участникам, а такж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ым лицам исполнять решения, принятые органа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этого юридического лиц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Я являюсь акционером (участником, членом товарищества или кооператива) ответчика с ____ процентами голосующих акций (долей, паев) общества, что подтверждается выпиской из реестра акционеров (паевой книжкой, выпиской из списка членов производственного кооператива, уставом и т.д.) от "__"__________ ____ г. N 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  ____  г.  под  номером  __  и  ___ были приняты ре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о 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я органов)             (существо решен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месте с тем, в связи с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основания, предусмотренные ст. 90 АПК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на  основании п. 4 ч. 3 ст. 225.6  Арбитражного  процессуального  код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  ходатайствую  о запрещении органам юрид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чика (третьего лица) исполнять указанные принятые ре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ятие указанных обеспечительных мер не приведет к существенному затруднению или фактической невозможности осуществлять ответчиком (третьим лицом) свою деятельность, а также к нарушению им законодательств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дновременно сообщаю о предоставлении встречного обеспечения в размере _______ (__________) рублей в соответствии со ст. 94 Арбитражного процессуального кодекс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В соответствии с ч. 7 ст. 225.6 Арбитражного процессуального кодекса РФ, в случае, если при рассмотрении заявления о принятии обеспечительных мер у арбитражного суда возникла необходимость заслушать объяснения лиц, участвующих в деле, и лицо, обратившееся с заявлением об обеспечении иска, не предоставило встречное обеспечение, предусмотренное ч. 4 ст. 225.6 Арбитражного процессуального кодекса Российской Федерации, судья может назначить рассмотрение заявления об обеспечении иска в судебном заседании, которое должно быть проведено в срок, не превышающий пятнадцати дней со дня поступления такого заявления в арбитражный с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незамедлительного рассмотрения ходатайства об обеспечении обязуюсь к началу судебного заседания представить доказательства того, что заявителем предприняты все зависящие от него необходимые меры по уведомлению лиц, участвующих в рассмотрении дела о времени и месте рассмотрения ходатай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тверждение направления ходатайства ответчику и третьему лиц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т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ь (М.П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3</Words>
  <Characters>3972</Characters>
  <CharactersWithSpaces>33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1:00Z</dcterms:created>
  <dc:creator>Кабанов О.М.</dc:creator>
  <dc:description/>
  <dc:language>en-US</dc:language>
  <cp:lastModifiedBy/>
  <dcterms:modified xsi:type="dcterms:W3CDTF">2011-10-30T20:11:00Z</dcterms:modified>
  <cp:revision>2</cp:revision>
  <dc:subject>Ходатайство</dc:subject>
  <dc:title>Ходатайство о принятии обеспечительных мер в виде запрещения юридическому лицу, его органам или участникам, а также иным лицам исполнять решения, принятые органами этого юридического лиц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