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тье лицо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Цена иска: 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обеспечительных мер в виде запрещения держател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владельцев ценных бумаг и (или) депозитар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ть записи по учету или переходу прав на а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ые ценные бумаги, а также совершать другие 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размещением и (или) обращением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акционером (владельцем иных ценных бумаг) ответчика с __ процентами голосующих акций, что подтверждается выпиской из реестра акционеров (депозитарной распиской и т.д.) от "__"__________ _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снования, предусмотренные ст. 90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 основании  п. 5 ч. 3 ст. 225.6 Арбитражного  процессуа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ходатайствую о запрещении держателю реестра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 бумаг  _____  "_______________"  ОГРН  ___________,  ИНН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___________  и  (или)  депозитарию  _____  "_______________"  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,  ИНН  __________,  адрес: _____________ осуществлять запис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у  или  переходу  прав на акции (иные ценные бумаги), а также соверш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действия в связи с размещением и (или) обращением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указанных обеспечительных мер не приведет к существенному затруднению или фактической невозможности осуществлять ответчиком (третьим лицом) свою деятельность, а также к нарушению им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ообщаю о предоставлении встречного обеспечения в размере _______ (__________) рублей в соответствии со ст. 94 Арбитражного процессуаль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оответствии с ч. 7 ст. 225.6 Арбитражного процессуального кодекса РФ, в случае, если при рассмотрении заявления о принятии обеспечительных мер у арбитражного суда возникла необходимость заслушать объяснения лиц, участвующих в деле, и лицо, обратившееся с заявлением об обеспечении иска, не предоставило встречное обеспечение, предусмотренное ч. 4 ст. 225.6 Арбитражного процессуального кодекса Российской Федерации, судья может назначить рассмотрение заявления об обеспечении иска в судебном заседании, которое должно быть проведено в срок, не превышающий пятнадцати дней со дня поступления такого заявления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незамедлительного рассмотрения ходатайства об обеспечении обязуюсь к началу судебного заседания представить доказательства того, что заявителем предприняты все зависящие от него необходимые меры по уведомлению лиц, участвующих в рассмотрении дела, о времени и месте рассмотрения ходата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ждение направления ходатайства ответчику и треть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9</Words>
  <Characters>4076</Characters>
  <CharactersWithSpaces>3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Кабанов О.М.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инятии обеспечительных мер в виде запрещения держателю реестра владельцев ценных бумаг и (или) депозитарию осуществлять записи по учету или переходу прав на акции и иные ценные бумаги, а также совершать другие действия в связи с разм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