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нятии обеспечительных мер в виде наложения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акции (доли в уставном (складочном)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озяйственных обществ и товариществ, па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опера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акционером (участником, членом товарищества или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с  __  процентами  голосующих  акций (долей, паев) обществ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выпиской из реестра акционеров (паевой книжкой, выписк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а   членов   производственного   кооператива,   уставом   и  т.д.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 п. 1 ч. 3 ст. 225.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 о наложении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82 Федерального закона "Об исполнительном производстве", арес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акций (долей, паев), сведения об эмитенте, иные идентифиц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 (доли  в  уставном (складочном)  капитале  хозяйственных  общ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, паи членов кооперативов) в количеств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   ответчику    (третьему    лицу),    что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претом   распоряжаться   ими   (продавать,  предоставлять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собственных   обязательств   или  обязательств  треть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ять  иным  образом,  а  также передавать такие акции (доли, паи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прав  другому  депозитарию  или  держателю  реестра,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 реестра  владельцев  ценных  бумаг  (далее  - держатель реестра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ем права на получение дохода и других прав должника, закреп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ями (долями, паями),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 запреты и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указанных  обеспечительных  мер  не  приведет к суще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ению  или  фактической  невозможности  осуществлять  ответчиком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а также к нарушению им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ю о предоставлении встречного обеспечени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(___________________)  рублей  в  соответствии  со  статьей  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соответствии с ч. 7 ст. 225.6 АПК РФ, в случае, ес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заявления  о принятии обеспечительных мер у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а  необходимость  заслушать  объяснения  лиц,  участвующих в дел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обратившееся  с  заявлением  об  обеспечении  иска,  не предостав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ое  обеспечение,  предусмотренное частью 4 статьи 225.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кодекса   Российской  Федерации,  судья  может 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заявления  об  обеспечении иска в судебном заседании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проведено  в  срок,  не  превышающий  пятнадцати 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такого заявления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незамедлительного рассмотрения ходатайства об обеспечени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ачалу   судебного   заседания  представить  доказательства  тог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  предприняты   все   зависящие  от  него  необходимые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ю  лиц,  участвующих  в  рассмотрении  дела, о  времени  и 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направления ходатайств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наложения ареста на акции, доли в уставном (складочном) капитале хозяйственных обществ и товариществ, паи членов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