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Арбитражный суд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ятии обеспечительных мер в виде запрещения ответчи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ругим лицам совершать сделки и другие дей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тношении акций (долей в уставном (складочном) капита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зяйственных обществ и товарище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ев членов кооператив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являюсь акционером (участником, членом товарищества или кооператива) ответчика с ____ процентами голосующих акций (долей, паев) общества, что подтверждается выпиской из реестра акционеров (паевой книжкой, выпиской из списка членов производственного кооператива, уставом и т.д.) от "__"__________ _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снования, предусмотренные ст. 90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  основании  п. 2 ч. 3 ст. 225.6  Арбитражного  процессуа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ходатайствую  о запрещении  в порядке,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82  Федерального закона  "Об  исполнительном  производстве",  ответ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другим  лицам  совершать   сделки   и   другие   действия   в 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ид акций (долей, паев), сведения об эмитен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ные идентифицирующи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и  (доли  в  уставном (складочном)  капитале  хозяйственных  общест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иществ,   паи   членов   кооперативов)   в   количестве 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х    ответчику    (третьему    лицу),    что   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указанных обеспечительных мер не приведет к существенному затруднению или фактической невозможности осуществлять ответчиком свою деятельность, а также к нарушению им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сообщаю о предоставлении встречного обеспечения в размере _______ (__________) рублей в соответствии со ст. 94 Арбитражного процессуаль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оответствии с ч. 7 ст. 225.6 Арбитражного процессуального кодекса РФ, в случае, если при рассмотрении заявления о принятии обеспечительных мер у арбитражного суда возникла необходимость заслушать объяснения лиц, участвующих в деле, и лицо, обратившееся с заявлением об обеспечении иска, не представило встречное обеспечение, предусмотренное ч. 4 ст. 225.6 Арбитражного процессуального кодекса Российской Федерации, судья может назначить рассмотрение заявления об обеспечении иска в судебном заседании, которое должно быть проведено в срок, не превышающий пятнадцати дней со дня поступления такого заявления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незамедлительного рассмотрения ходатайства об обеспечении обязуюсь к началу судебного заседания представить доказательства того, что заявителем предприняты все зависящие от него необходимые меры по уведомлению лиц, участвующих в рассмотрении дела о времени и месте рассмотрения ходата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тверждение направления ходатайства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8</Words>
  <Characters>3934</Characters>
  <CharactersWithSpaces>3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1:00Z</dcterms:created>
  <dc:creator>Кабанов О.М.</dc:creator>
  <dc:description/>
  <dc:language>en-US</dc:language>
  <cp:lastModifiedBy/>
  <dcterms:modified xsi:type="dcterms:W3CDTF">2011-10-30T20:11:00Z</dcterms:modified>
  <cp:revision>2</cp:revision>
  <dc:subject>Ходатайство</dc:subject>
  <dc:title>Ходатайство о принятии обеспечительных мер в виде запрещения ответчику и другим лицам совершать сделки и другие действия в отношении акций, долей в уставном (складочном) капитале хозяйственных обществ и товариществ, паев членов кооперат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