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 _____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стец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сведения об истце, указ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в п. 2 ч. 2 ст. 125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ветчик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ведения об ответчике, указ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в п. 3 ч. 2 ст. 125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Дело N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 принятии обеспечительных 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 виде запрета на распоряжение и/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спользования спорного недвижим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 ___  г.  истцом по данному делу был предъявлен иск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(ответчику) о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/Ф.И.О. ответчика)                  (указать предмет сп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. 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ать статьи законов и иных правовых ак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 которых лицо, подающее заявление, основыв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свои треб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тем, что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обосновать причины обращения с заявлением об обеспечении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кольку   спорное   недвижимое  имущество  находится  в  распоряж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а         и         в         связи        с        тем,      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обосновать причины обращения с заявлением об обеспечении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принятие обеспечительных мер может затруднить или сделать невозмож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  судебного   акта,   а   также   причинить   истцу  значите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ый ущерб: 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ать, в чем это может выразить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изложенного и руководствуясь ст. 90 - 93 А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ь обеспечительные меры в виде запрет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/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распоряжение   и/или  использование  следующего  спорного  недвижи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: _______________, расположенного по адресу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 документы,  подтверждающие  обоснование причин обращения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м о применении обеспечительных мер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(представитель)     __________________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9</Words>
  <Characters>3003</Characters>
  <CharactersWithSpaces>25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9:00Z</dcterms:created>
  <dc:creator>ЗАО «Юринформ В»</dc:creator>
  <dc:description/>
  <dc:language>en-US</dc:language>
  <cp:lastModifiedBy/>
  <dcterms:modified xsi:type="dcterms:W3CDTF">2011-10-30T20:09:00Z</dcterms:modified>
  <cp:revision>2</cp:revision>
  <dc:subject>Ходатайство</dc:subject>
  <dc:title>Ходатайство в арбитражный суд о принятии обеспечительных мер в виде запрета на распоряжение и/или использование спорного недвижимого иму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