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22.01.2010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В ______________________ Арбитражный суд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Истец: 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(наименование/Ф.И.О., адрес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Ответчик: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</w:t>
      </w:r>
      <w:r>
        <w:rPr/>
        <w:t>(наименование/Ф.И.О., адрес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Третье лицо: 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</w:t>
      </w:r>
      <w:r>
        <w:rPr/>
        <w:t>(наименование/Ф.И.О., адрес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Дело N 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ХОДАТАЙСТВ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о принятии обеспечительных ме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в виде запрета регистратору изменить запись о прав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на недвижимое имущество в реестре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____ ___ г. истцом  по данному  делу был  предъявлен иск к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 о 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(наименование/Ф.И.О. ответчика)            (указать предмет спор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соответствии со ст. 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(указать статьи законов и иных правовых актов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на которых лицо, подающее заявление, основывае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свои требова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связи с тем, что 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(обосновать причины обращения с заявлением об обеспечении иск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епринятие обеспечительных мер может затруднить или сделать невозможны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полнение   судебного   акта,   а  также   причинить   истцу  значительны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атериальный ущерб: 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(указать, в чем это может выразитьс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 основании изложенного и руководствуясь ст. 90 - 93, 225.1, 225.6 АПК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Ф,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ПРОШУ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инять обеспечительные меры в виде запрета 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</w:t>
      </w:r>
      <w:r>
        <w:rPr/>
        <w:t>(наименование регистратор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 изменение  записи  о  праве  на следующее спорное недвижимое имущество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иложение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окументы,  подтверждающие  обоснование причин обращения с заявлением 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менении обеспечительных мер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явитель (представитель)        __________________      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(подпись)       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"___________ 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97</Words>
  <Characters>2658</Characters>
  <CharactersWithSpaces>226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20:09:00Z</dcterms:created>
  <dc:creator>ЗАО «Юринформ В»</dc:creator>
  <dc:description/>
  <dc:language>en-US</dc:language>
  <cp:lastModifiedBy/>
  <dcterms:modified xsi:type="dcterms:W3CDTF">2011-10-30T20:09:00Z</dcterms:modified>
  <cp:revision>2</cp:revision>
  <dc:subject>Ходатайство</dc:subject>
  <dc:title>Ходатайство в арбитражный суд о принятии обеспечительных мер в виде запрета регистратору изменить запись о праве на недвижимое имущество в реестр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