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нятии обеспечительной меры в виде запр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м управления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ершать сделки без согласия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являюсь    арбитражным    управляющим    (конкурсным   кредит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уполномоченного  органа; представителем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органа  исполнительной 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ргана  местного  самоуправления  по месту нахождения долж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предоставившим обеспечение для проведения финансового оздоро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 того,   что  непринятие  этих   мер  может  затруднить  или 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исполнение  судебного  акта  по  делу о банкротстве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предотвращения   причинения   значительного  ущерба  заявителю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унктов  1 и 2 статьи 46 ФЗ "О 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а 8 пункта 1 статьи 91 Арбитражн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ходатайствую о принятии в отношении должника обеспечительной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иде запрещ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рганы управл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без согласия арбитражного управляющего сделки, не  предусмотренные  п.  2 ст. 64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документа,   подтверждающего   полномочия  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6</Characters>
  <CharactersWithSpaces>3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после введения наблюдения обеспечительной меры в виде запрещения органам управления должника совершать сделки без согласия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