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формлению приглашений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ю решений о выдаче в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гражданам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Д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.01.2010 N 1027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 _______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О ПРИНЯТИИ РЕШЕНИЯ НА ВЪЕЗД 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УЛЬСКИЙ ДЕПАРТАМЕНТ МИД РОССИИ (КД МИД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организации         Идентификационны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Д России _______________________  налогоплательщика (ИНН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ющей организац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иглашаем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                              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ус)   _____________________________  (лат)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а                                   И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с)    _____________________________  (лат)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тво (подданство) _____________ Государство проживани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(день, месяц, год) _________ Место рождения ________ Пол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кумента, удостоверяющего личност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ен до (день, месяц, год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 за рубежом (полное название организации)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 Адрес места работы, тел, факс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и  до  16 лет,  следующие  с  приглашаемым  лицом и вписанные в его (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указать имя и год рождения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оез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ездки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ъезд в Россию с             Пребывание в России по           На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нь, месяц, год) _________   (день, месяц, год)   _________  (дней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ность виз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v - однократная v - двукратная v - многократная     Категория виз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визы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ы (города) посещения в Росси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олучения визы (страна, город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ь консульское учреждение Российской Федерации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РИНИМ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 организация  обязуется  обеспечить   соблюдение   приглаш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м  правил  пребывания  иностранных  граждан  на  территории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(с ними можно ознакомиться в учреждениях ФМС России) и нест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 расходы, связанные с его проживанием, передвижением и вы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ленные сроки за пределы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Я ПО ЗАПОЛНЕНИЮ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ХОДАТАЙСТВО  заполняется на пишущей машинке или принтере  загла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уквами четким шрифтом (размер 12 п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амилию  и  имена  приглашаемого лица необходимо указать на рус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языке  и в латинской транскрипции согласно написанию в национа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аспорте приглашаем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авильность заполнения ходатайства проверяется ответственным  ли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глашающей организации, которое несет  полную  ответственность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ложенные   данные.   В   ходатайстве указывается  Ф.И.О., 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ветственного   лица, ставится  его   подпись, которая  скреп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ечать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ИМАНИЕ!  Консульский  департамент  МИД   России  в  целях  предотв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шибок  при подготовке визовых документов для иностранных граждан 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бой  право  не принимать ходатайства, в которых содержатся подчис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писки, зачеркнутые слова и иные испра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_/____________ Контактный телефо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.И.О.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ветств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"__" _______ 20   г.         Подпись уполномоченного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Д МИД России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6</Words>
  <Characters>4053</Characters>
  <CharactersWithSpaces>3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20:12:00Z</dcterms:modified>
  <cp:revision>2</cp:revision>
  <dc:subject>Ходатайство</dc:subject>
  <dc:title>Ходатайство о принятии решения на въезд в Российскую Федерацию иностранным гражданам и лицам без граждан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