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______ 200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нятии решения о нежела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бывания (проживания) иностранного гражданина или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ез гражданства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лица, в отношении которого принимается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и место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твержд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меет 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зрешение на временное прожива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ид на жительств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личие документа, удостоверяющего лич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Характеристи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ются сведения о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елание остаться на территории Российской Федераци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Имеются  ли  препятствия к принятию решения о нежелательности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живания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читывая, чт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ются основания для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агаю,  что  имеются  достаточные  основания  для  принятия   решения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елательности пребывания (проживания) 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)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2</Characters>
  <CharactersWithSpaces>2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нятии решения о нежелательности пребывания (проживания) иностранного гражданина или лица без гражданства в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