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ный суд г.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о N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ДАТАЙ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общении доказатель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цом по данному делу - _____________ - предъявлен иск к ____________ (Ответчик) о восстановлении на работе, взыскании среднего заработка за время вынужденного прогула и денежной компенсации морального вреда, причиненного незаконным увольн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им из обстоятельств, на которое в исковом заявлении Истец ссылается как на основание своих требований, является сообщение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ое обстоятельство может быть подтверждено путем прослушивания аудиозаписи ______________, сделанной во время заседания _______________ в г. _______________, которой располагает Исте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ись проводилась во время ____________ "___"_________ ____ г. Копия аудиозаписи получена Истцом от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и в соответствии со ст. ст. 57, 77 ГПК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 СУ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ослушать аудиозапись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общить к материалам дела аудиозапись и расшифровку аудиозаписи _____________ в качестве дока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(Представитель Истц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/___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</Words>
  <Characters>1431</Characters>
  <CharactersWithSpaces>12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1:00Z</dcterms:created>
  <dc:creator>ЗАО «Юринформ В»</dc:creator>
  <dc:description/>
  <dc:language>en-US</dc:language>
  <cp:lastModifiedBy/>
  <dcterms:modified xsi:type="dcterms:W3CDTF">2011-10-30T20:11:00Z</dcterms:modified>
  <cp:revision>2</cp:revision>
  <dc:subject>Ходатайство</dc:subject>
  <dc:title>Ходатайство о приобщении доказательств по гражданскому дел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