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 приобщении документов к материалам дела по и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ст. 41  АПК РФ  просим  приобщить  к матери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по иску _____________ к _______________ 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ведомление   о   вручении   копии   искового  заявл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на представителя находится в материалах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истца _______________________ по доверенност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стца)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веренность N ____ от "___"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ЗАО «Юринформ В»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общении документов к материалам дела по иску (на основании ст. 41 АП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