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, факс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й орган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, факс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остановлении действия решения о прио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ций по счетам в ба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Заявителем в Арбитражный суд _______________ предъявлено заявление о признании незаконным решения Инспекции ФНС РФ ________ от "___"________ ___ г. N _________ о приостановлении операций по счетам Заявителя в банке, в соответствии с которым приостановлены операции Заявителя по счетам ____________________ на сумму _____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решение не соответствует требованиям ст. ст. ________________, создает препятствия для осуществления предпринимательской и иной экономической деятельности Заявителя, в част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, в чем это выраж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ение решения Инспекции ФНС РФ __________ о приостановлении операций по счетам в банке может затруднить (сделать невозможным) исполнение в последующем судебного акта о признании незаконным данного решения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отмена решения о приостановлении операций по счетам в банке предотвратит причинение значительного ущерба Заявителю, а именно: ______________________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90, 91, 92, п. 3 ст. 199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остановить действие решения Инспекции ФНС РФ _______ от "___"________ ___ г. N ________ о приостановлении операций по счетам в банке Заявителя N __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Инспекции ФНС РФ ______ от "___"_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обстоятельства, на которые ссылается Зая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или предста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я по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4</Characters>
  <CharactersWithSpaces>2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иостановлении действия решения о приостановлении операций по счетам в банке ист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