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Федеральный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явитель жалобы (ответчик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тец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ело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иостановлении исполнения решения Арбитраж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 от "__"______ ____ г. по делу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Арбитражного суда ____________ от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о исковое заявлени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__________________________ о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тветчика)              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просит приостановить исполнение указанного реш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с предоставлением им обеспечения возмещения истцу возм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ов  (встречного обеспечения), предусмотренного в ч. 2 ст. 28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К РФ, в виде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, в виде чего предоставляется обеспе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руководствуясь  ст. ст. 41, 28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остановить исполнение решения Арбитражного суд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 ____ г. по делу N ___________ на срок до при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по результатам рассмотрения кассационной жал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    документов,     подтверждающих   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 доверенности  или  иного 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я на подписание ходата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по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"_________ ____ г.      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7</Characters>
  <CharactersWithSpaces>1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ЗАО «Юринформ В»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иостановлении исполнения решения арбитражного суда в связи с предоставлением ответчиком обеспечения возмещения истцу возможных убытков (встречного обеспеч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