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ел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остановлении исполн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должностное лицо, приня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 Срок для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е решение, и содержание данн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_________________________ был пропущен мной по уважительно причи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ичину пропуска срока обжал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тем, что указанное решение было обжаловано мной с пропу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срока  и  в  соответствии  с  ч.  2  ст.  130  УПК РФ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исполнение данног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остановлении исполнения решения по уголовному делу, обжалованного с пропуском срока, установленного для его обжал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