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Федеральный арбитражный суд _____________ округ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итель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цессуальное положение - ответч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, факс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тветчик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остановлении исполнения судебных актов, при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рбитражным судом первой и апелляционной инста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 _______________  арбитражного  апелляционного  суд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_____ по делу 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____________________________________________________ по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щество постановления, размер взыск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шением Арбитражного суда ____________________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N  __________________  и  Постановлением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  апелляционного    суда    от   "___"________   ___   г.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по делу 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____________________________________________________ по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щество постановления, размер взыск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шением Арбитражного суда ____________________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______ по делу 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____________________________________________________ по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щество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 Апелляционная жалоба не подавала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в своей кассационной жалобе требует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. п. 2 - 4, 6 ч. 1 ст. 287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в связи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основание невозможности или затрудни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 и  на  основании част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ворота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 283  Арбитражного  процессуального  кодекс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ходатайствует  о приостановлении исполнения Решения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_______________  от  "___"________ ___ г. N __________________ (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_______________________  арбитражного апелляционного суд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_______) в части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документы, подтверждающие доводы заяв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доверенность  или  иной  документ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части 2 статьи 24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5</Characters>
  <CharactersWithSpaces>3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банов О.М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остановлении исполнения судебных актов, принятых арбитражным судом первой и апелляционной инстан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