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 Высший  арбитражный  суд  Российской  Федераци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явитель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цессуальное положение - ответчик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, факс: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тветчик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е лиц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остановлении исполнения вступившего в законную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удебн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м Федерального арбитражного суда _______________ округ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____ по делу 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 ____________________________________________________ по моти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щество поста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  В  своем  заявлении  (представлении) о пересмотр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надзора судебного акта я требую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основаниям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ешением Арбитражного суда ________________________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г.  N  __________________  и  Постановлением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   апелляционного    суда    от   "___"________   ___   г.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по делу 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 ____________________________________________________ по моти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щество поста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 В  своем  заявлении  (представлении) о пересмотр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надзора судебного акта я требую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основаниям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ешением Арбитражного суда ________________________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N __________ по делу 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 ____________________________________________________ по моти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щество поста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 Апелляционная и кассационная жалобы не подавались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м  заявлении  (представлении)  о пересмотре в порядке надзора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  я  требую  _______________________________  по  следующим  осн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 в связи 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боснование невозможности или затрудни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 и  на  основании части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ворота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 298  Арбитражного  процессуального  кодекса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ую   о   приостановлении  исполнения  Решения  Арбитражного 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от  "___"________  ___  г.  N  ________ (и/или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арбитражного апелляционного суда (Федерального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______________ округа) от "___"________ ___ г. N __________________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документы, подтверждающие доводы заяви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доверенность  или  иной  документ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ходата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статьи 9 Федерального конституционного закона "Об арбитражных судах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2</Words>
  <Characters>4829</Characters>
  <CharactersWithSpaces>4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Кабанов О.М.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иостановлении исполнения вступившего в законную силу судебного акта арбитражного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