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ном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тье лицо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влечении к участию в деле другого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с  невозможностью  рассмотрения  дела  без  участия 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-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или 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пунктом  ____  статьи _____ Федерального закона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участие в деле другого ответчика -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или 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части 2 статьи 46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ходатайствуем(ю)  о  привлечении  к  участию 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ыше другого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Кабанов О.М.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в арбитражный суд о привлечении к участию в деле другого ответ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