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ело N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ХОДАТАЙСТВО (ЗАЯ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ивлечении к участию в деле третье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заявляющего самостоятельных требований на предмет сп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цом - ____________ - предъявлен к Ответчику - ___________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 о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несенное судом решение по данному делу может повлиять на мо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или обязанности по отношению к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Истцу или Ответчи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кольку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, как это может повлиять на права и обязанности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в соответствии со ст. ст. 35, 43 ГП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влеч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или Ф.И.О. треть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дрес: __________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участию  в  данном  деле  в  качестве  третьего лица на стор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Истца,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Ответчик): 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8</Characters>
  <CharactersWithSpaces>1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8:00Z</dcterms:created>
  <dc:creator>ЗАО «Юринформ В»</dc:creator>
  <dc:description/>
  <dc:language>en-US</dc:language>
  <cp:lastModifiedBy/>
  <dcterms:modified xsi:type="dcterms:W3CDTF">2011-10-30T20:08:00Z</dcterms:modified>
  <cp:revision>2</cp:revision>
  <dc:subject>Ходатайство</dc:subject>
  <dc:title>Ходатайство (заявление) о привлечении к участию в деле третьего лица, не заявляющего самостоятельных требований на предмет сп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