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ли следовател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след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либо мировому судье судебного участ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ело N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влечении в качестве эксперта конкре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ли проведении экспертизы в конкретном эксперт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суда или Ф.И.О. следов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была  назна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 мирового судьи и N судеб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эксперти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ид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3 ч. 1 ст. 198 УПК прошу для проведения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привлечь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прошу  провести  указанную  экспертизу  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________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3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влечении в качестве эксперта конкретного лица или проведении экспертизы в конкретном эксперт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