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в качестве экспертов конкретны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 проведении экспертизы в конкретном эксперт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зъяснения возникающих при рассмотрении дела вопросов, требующих специальных знаний, и на основании ч. 3 ст. 82 Арбитражного процессуального кодекса Российской Федерации ходатайствую о привлечении в качестве эксперта(ов) следующего(их) лиц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 и отчество эксперта или наименовани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 котором должна быть проведена эксперти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одлежащие разъяснению данным экспер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 и отчество эксперта или наименовани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в котором должна быть проведена эксперти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ы, подлежащие разъяснению данным экспер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 _______________________________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дения экспертизы в распоряжение эксперта(ов) подлежат предоставлению следующие материалы и докумен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ответ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Кабанов О.М.</dc:creator>
  <dc:description/>
  <dc:language>en-US</dc:language>
  <cp:lastModifiedBy/>
  <dcterms:modified xsi:type="dcterms:W3CDTF">2011-10-30T20:08:00Z</dcterms:modified>
  <cp:revision>2</cp:revision>
  <dc:subject>Ходатайство</dc:subject>
  <dc:title>"Ходатайство в арбитражный суд о привлечении в качестве экспертов конкретных лиц или о проведении экспертизы в конкретном экспертном учреждени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