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сполнению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беженц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2.2007 N 45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ата, наименование территориального органа ФМ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,   фамилия   и   должность   сотрудник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вшего ходатайство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 признании беженцем на территори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 (имена)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изнать меня беженцем на территор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о   гражданской   принадлежности   (для лиц без граждан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прежнего обычного местожительств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место ро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 мной прибыли (указать членов семьи либо лиц, находящихся под опе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достигших возраста восемнадцати лет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754"/>
        <w:gridCol w:w="35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 (имена), отчеств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место</w:t>
              <w:br/>
              <w:t xml:space="preserve">рождения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родства     </w:t>
              <w:br/>
              <w:t xml:space="preserve">(отношение по закону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и члены моей семьи (лица, находящиеся под моей опекой), не достиг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а   восемнадцати   лет,   ознакомлены  с  правами  и  обязанност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ми Федеральным законом "О беженца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г.                Подпис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ый перевод с русского языка сделан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их слов записано верно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1</Characters>
  <CharactersWithSpaces>1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Федеральная миграционная служба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знании беженцем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