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курор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айона, горо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арианты: следова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знавателю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подозреваемого или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знании доказательства недопуст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тем, что ______________________ было получено с нару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ока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УПК РФ, посколь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 подробно описать до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&lt;*&gt;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ч.   3  ст.  88   УПК  РФ   прошу   признать 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о недопустим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75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знании доказательства по уголовному делу недопустим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