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редито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редито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лжни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ело N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знании должника банкротом и об откр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нкурс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 ____  г.  по  результатам отчета внешне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т "___"______________ ____ г. N _____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____________ (указать должника) было принято решение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 банкротом,  также  в целях соразмерного удовлетворения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  было  принято  решение  об  открытии  конкурс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должник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в  соответствии  с  п.  3  ст.  118 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, ч. 1 ст. 41, ст. 223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должника _________________________________ банкротом и откр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е произво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отчета внешнего управляю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отокола собрания креди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реестра требований креди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ругие   документы,  подтверждающие   исполнение  должником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шни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          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6</Characters>
  <CharactersWithSpaces>2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сенов Е.Б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признании должника банкротом и об открытии конкурс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