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татус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должника банкротом 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 административным   управляющим   (конкурсным  креди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собранием кредиторов) по делу N ______________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4 статьи 87 (или п. 4 ст. 88)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несостоятельности  (банкротстве)"  (далее - "Закон") и решения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 по   итогам   рассмотрения   отчета   должника   и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управляющего   (или:   на  основании  решения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в  связи  с  неудовлетворением  включенных  в реестр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,  на дату рассмотрения отчета должника (непредставлением 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о   результатах   финансового   оздоровления   администр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  не  позднее,  чем  за месяц до истечения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здоровления)  -  "___"__________  ____  г.),  а  также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невозможности  восстановления  платежеспособности  должн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.  2  ст.  92  Закона  сроки,  что подтверждается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анализа,  отсутствием  у  должника имущества, необходим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  самостоятельной     хозяйственной     деятельности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обстоятельства в пользу признания должника банкро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(ем) о признании должника банкротом и об  открытии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кумента,   подтверждающего   полномочия 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отокола собрания кредиторов, на котором было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бращении  в  суд  с  ходатайством  о признании должника банкротом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конкурс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писок   кредиторов,   голосовавших   против  принятого 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решения  или не принимавших участия в голосовании по вопрос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в суд с ходатайством о признании должника банкротом 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4</Characters>
  <CharactersWithSpaces>4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знании должника банкротом и об открыт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