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опекуна/попе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живающег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чтовый ин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 адрес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__________ районного (городского) суд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гр. __________________________________ был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  дееспособным   (недееспособным),   вследствие   чего  над 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 опека   (попечительство).  Опекуном   (попечителем)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. В результате интенсивного лечения наступ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кальные   Улучшения,   что   привело  к  его  полному  выздоровлению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ности  понимать  значение  своих  действий  и  руководить  ими. Та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,   отпадает    необходимость    в   продолжении   над   ним   оп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печитель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 и в соответствии с п. 5 ст. 36 ГК РФ, ст. 28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гр. ___________________ "___"__________ ____ г. дееспособны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ь с него опеку (попечительств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суда о признании гражданина недееспособ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кументы,  свидетельствующие  о  выздоровлении  или  знач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учшении   здоровья   гражданина,  признанного  недееспособным/огранич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еспособным (медицинские заключения, справки о состоянии здоровья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9</Characters>
  <CharactersWithSpaces>1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сенов Е.Б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изнании подопечного дееспособным и о снятии с него опеки или попеч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