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Верховный суд республи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раевой, областной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д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 автономной об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д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ыска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 Взыск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знании решения иностра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___________________________________ было принято 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содерж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 и  в  соответствии  со статьями 413, 4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 су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да)          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Заверенная  иностранным  судом  копия решения иностранного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фициальный  документ о том, что  решение  вступило в законную си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это не вытекает из текста са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кумент, из которого следует,  что  Заинтересованное  лицо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инимало  участие в процессе, было своевременно и в надлежащ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о о времени и месте рассмотрения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Заверенный  перевод  указанных  в  Приложениях 1 - 3 документ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усский язы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        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8</Characters>
  <CharactersWithSpaces>2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ЗАО «Юринформ В»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знании решения иностран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