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 бланке долж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рание кредит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предприятия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председателем совета директоров (представителем акционеров (участников), уполномоченным общим собранием акционеров (участников) должника от "___"_______ ____ г. N __, иным компетентным органом управления должни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пункта   2   статьи   94   Федерального   закона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 (банкротстве)",   ст.   79   Федерального   закона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 обществах"   (статьи  46  ФЗ  "Об  обществах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",   иных  нормативно-правовых  актов),  статьи  __ 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     решения      совета      директоров     (общего  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(участников))    от   "__"______   ____   г.   и   в  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ходатайствую о продаже предприятия должника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комплекса  по  цене не ниже _______ (_________)  рублей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статьей 110 Федерального закона "О несосто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кумента, подтверждающего полномочия на подпис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решения совета директоров (общего собрания акционеров (участников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79</Characters>
  <CharactersWithSpaces>1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банов О.М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даже предприятия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