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лицевых сче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операций со средств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и получателями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епартамент финансов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нансово-казначейск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министративного округ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ДЛЕНИИ РАНЕЕ ВЫДАННОГО РАЗРЕШЕНИЯ НА ОТ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ВОГО СЧЕТА ПО УЧЕТУ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код ведом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длить выданное ранее разрешение от ____________ 20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лучателя средств бюджета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ткрытие лицевого счета по учету средств, полученных от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для зачисления и расходования средств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Правительство Москвы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длении ранее выданного разрешения на открытие лицевого счета по учету средств, полученных от приносящей доход деятельности из бюдж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