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одлении срока конкурс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Арбитражного  суда _____________________ от "___"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по делу N ________  _______________________________________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ым   (банкротом),   в   отношении    его   открыто  конкур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. Определением Арбитражного суда 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 ____  г. по тому же делу срок конкурсного производ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 был  продлен  на  6 месяцев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_ г. назначено новое заседание арбитражного  суд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отчета конкурсно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до настоящего времени конкурсная масса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не сформиров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пример: не полностью произведены расчеты с кредито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 п. 2   ст. 124   ФЗ  "О  несостоятельности  (банкротстве)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1 ст. 41, ст. 22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 суд _____________ продлить срок конкурсного производ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________________________  на  6 месяцев. Ходатайство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  о   продлении   срока  конкурсного  производства  поддерж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ом кредиторов на заседании, состоявшемся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_ г.     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4</Characters>
  <CharactersWithSpaces>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продлении срока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