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внешне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является внешним управляющим в деле о банкротств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остоялось собрание кредиторов ________________________, на котором рассматривался отчет внешнего управляющего об итогах внешнего управления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остоялось собрание кредиторов ________________________, на котором рассматривался вопрос об утверждении (или изменении) плана внешнего управления (копии прилагаются), в котором предусмотрен срок внешнего управления, превышающий первоначально установленный срок (но не более чем максимальный срок внешнего управления &lt;*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обранием кредиторов было принято решение о продлении внешнего управления на срок ____________________ (но не более чем максимальный срок внешнего управления &lt;*&gt;) по следующ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08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лить срок внешнего управлени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отокола заседания собрания кредиторов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ешнее управление не может быть продлено на срок, превышающий совокупный срок финансового оздоровления и внешнего управления - 2 (два) года (п. 2 ст. 108, п. 2 ст. 92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сенов Е.Б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продлении срока внешнего управле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