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 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щитник, законный предста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длении, об изменении или о прекращении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удительных мер медицинск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судом   от   "___"__________   _____  г. 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(приговор)  о  ______________________  на  основании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УК   РФ,   по   уголовному  делу  N  ___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ключения комиссии врачей-психиатр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. ст. 102, 104 УК РФ, п. 12 ст. 397, п. 2 ч. 1 ст. 399 УПК РФ прошу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ить/изменить/прекратить  применение  принудительных  мер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3</Characters>
  <CharactersWithSpaces>1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одлении, об изменении или о прекращении применения принудительных мер медицинск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