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олжении производства по уголовному дел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му прекращению в связи с примирением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остановлению о привлечении в качестве обвиняемого от "___"__________ ____ г. я обвиняюсь в совершении преступления, предусмотренного ст. ______ УК РФ в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обвинение считаю правомер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ною было совершено ___________________, в связи с чем в отношении меня было возбуждено уголовн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между мной и потерпевшим достигнуто примирение, нанесенный ущерб мной возмещен. В связи с указанным уголовное дело в отношении меня было прекращ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потерпевшая сторона в лице ___________________ не требует продолжения производства по данному делу N ____ и в соответствии с ч. 2 ст. 27 УПК РФ, прошу производство по уголовному делу N ___ продолж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должении производства по уголовному делу, подлежащему прекращению в связи с примирением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