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варительное след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дозреваемого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олжении производства по уголовному дел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ему прекращению в связи с истечением сро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вности уголовного пре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остановлению о привлечении в качестве обвиняемого от "___"__________ ____ г. я обвиняюсь в совершении преступления, предусмотренного ст. ______ УК РФ в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ое обвинение считаю правомер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мною было совершено _______________________, в связи с чем в отношении меня было возбуждено уголовное дело. Однако "___"__________ ____ г. производство по делу было прекращено в связи с истечением срока давности уголовного пре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мотря на то что сроки исковой давности уголовного преследования закончились и в соответствии с ч. 2 ст. 27 УПК РФ, прошу производство по уголовному делу N ___ продолж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1:00Z</dcterms:created>
  <dc:creator>Касенов Е.Б.</dc:creator>
  <dc:description/>
  <dc:language>en-US</dc:language>
  <cp:lastModifiedBy/>
  <dcterms:modified xsi:type="dcterms:W3CDTF">2011-10-30T20:11:00Z</dcterms:modified>
  <cp:revision>2</cp:revision>
  <dc:subject>Ходатайство</dc:subject>
  <dc:title>Ходатайство о продолжении производства по уголовному делу, подлежащему прекращению в связи с истечением сроков давности уголовного пресл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