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ло номе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дополнительной (повторной)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   тем,   что   в   результате   экспертизы, 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эксперт и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яд   вопросов    остались   невыясненными,   а   также   для   раз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ающих при рассмотрении дела вопросов, требующих специальных знаний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части  3  статьи  82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ходатайствую о проведении дополнительной (повтор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для выяснения следующих вопросов, требующих специальных зн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влечь в качестве эксперта(ов) следующего(их) лиц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 и отчество эксперта или наименование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в котором должна быть проведена эксперти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ы, подлежащие разъяснению данным экспер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 и отчество эксперта или наименование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в котором должна быть проведена эксперти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ы, подлежащие разъяснению данным экспер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 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роведения  экспертизы   в  распоряжение  эксперта(ов)  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ю следующие материалы и документы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 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0</Characters>
  <CharactersWithSpaces>3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банов О.М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оведении дополнительной (повторной)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