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ли (следовател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след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бо (мировому судье судеб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лица, подающего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проведении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другом эксперт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да или Ф.И.О. следов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была назначе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мирового судьи и N судебного участка)               (вид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о указанной судебной экспертизы поруче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  Считаю,  что  проведение  указанной  суд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 данным   экспертным   учреждением  нецелесообразно, 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обстоятельства, подтверждающие заинтересов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данного экспертного учреждения в исходе дела ил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стоятельства, препятствующие проведению экспертизы в данном учре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в соответствии с п. 2 ч. 1 ст. 198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овести экспертизу в другом экспертном учре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кументы, подтверждающие обстоятельства, на которые ссы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одающее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8</Characters>
  <CharactersWithSpaces>2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оведении экспертизы в другом эксперт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