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территориальное учреждение Цент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Банк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оведении комплексной проверки кредитн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ходатайствующей о выдаче генеральной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наличием у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лное наименование кредитной организации, ИН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ГРН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на осуществление всех банковских операций со средствами в рубля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ой   валюте,   а  также  выполнением  установленных  статьей  11.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 "О  банках  и  банковской  деятельности" требований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у  собственных  средств  (капитала) и намерением получить Генера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ю  и  на основании п. 14.3 Инструкции ЦБ РФ от 02.04.2010 N 135-И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 принятия  Банком  России  решения  о  государственной 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ых   организаций  и  выдаче  лицензий  на  осуществление  банков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ций"   (зарег.  в  Минюсте  РФ  22.04.2010  N  16965)  ходатайствую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и   комплексной   проверки   кредитной   организации  в  период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по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79</Characters>
  <CharactersWithSpaces>12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2:00Z</dcterms:created>
  <dc:creator>Кабанов О.М.</dc:creator>
  <dc:description/>
  <dc:language>en-US</dc:language>
  <cp:lastModifiedBy/>
  <dcterms:modified xsi:type="dcterms:W3CDTF">2011-10-30T20:12:00Z</dcterms:modified>
  <cp:revision>2</cp:revision>
  <dc:subject>Ходатайство</dc:subject>
  <dc:title>Ходатайство о проведении комплексной проверки кредитной организации, ходатайствующей о выдаче генеральной лиценз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