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ледователю, дознав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N в реестре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предварительного слушания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моему подзащитному было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мой  подзащитный  совместно  со мной окон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е  с  материалами  уголовного дела в соответствии со ст. 217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_   г.   моему  подзащитному  была  вручена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ительного заключения (а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   для   проведения   предварительного   слушания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стоятельства в соответствии с ч. 2 ст. 229 УПК РФ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вышеизложенное и руководствуясь ст. ст. 53, 229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предварительное  слушание   по   делу   по  обвинению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овершении преступления по ст. _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варительное слушание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ходатайства стороны об исключении доказательства, заявленного в соответствии с ч. 3 ст. 22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основания для возвращения уголовного дела прокурору в случаях, предусмотренных ст. 23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основания для приостановления или прекращения уголов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ходатайства стороны о проведении судебного разбирательства в порядке, предусмотренном ч. 5 ст. 24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ешения вопроса о рассмотрении уголовного дела судом с участием присяжных за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Часть 2 ст. 229 УПК Р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ведении предварительного слушан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