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ледователю (дознавател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оцессуальный статус, 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т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оведении следственного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 ____ г. в отношении ________________ было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е дело N ___ по ст. ____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обстоятельства, при которых ста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вестно о наличии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 изложенные  обстоятельства  имеют  значение  для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го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полного  и  объективного  выяснения  обстоятельств  по  дел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ст. 119, 159 У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ействия, которое надлежит прове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                           Подпись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9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оведении следственного дей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