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роцессуальное положение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терпевш__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судим__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роведении судебного разбирательства в отсут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суди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производстве   ___________________   районного   (городского) 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области  (края,  республики)  находится  уголовное  де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 по обвинению ________________________ в совершении преступ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ого ст. _______ УК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 ____________________ было предъявлено обви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ст.  _______  УК  РФ,  что  квалифицируется,  как  тяжкое/особо  тяж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ступл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  защитник  окончил  ознакомление  с материа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оловного дела в соответствии со ст. 217 УПК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тем, что подсудимый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ходится за пределами Российской Федерации; уклоняется от явки в суд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 иным причинам не может прибыть для участия в судебном разбирательств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руководствуясь ч. 5 ст. 247 У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оведении судебного разбирательства по обвинению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в совершении преступления, предусмотренного ст. _____ У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тсутствие подсудимого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</Words>
  <Characters>2363</Characters>
  <CharactersWithSpaces>20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1:00Z</dcterms:created>
  <dc:creator>Касенов Е.Б.</dc:creator>
  <dc:description/>
  <dc:language>en-US</dc:language>
  <cp:lastModifiedBy/>
  <dcterms:modified xsi:type="dcterms:W3CDTF">2011-10-30T20:11:00Z</dcterms:modified>
  <cp:revision>2</cp:revision>
  <dc:subject>Ходатайство</dc:subject>
  <dc:title>Ходатайство о проведении судебного разбирательства в отсутствие подсудим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