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уда или мир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дье судебного участка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ИО мирового суд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ИО, процессуальное 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ороны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ло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скрытии подлинных сведений о лице, дающем п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обстоятельства, в связи с которыми возник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ость раскрытия подлинных сведений о лице, дающем показ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пример необходимость осуществления защиты подсудимого либо у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аких-либо существенных для рассмотрения уголовного дела обстоя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оответствии с ч. 6 ст. 278 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крыть подлинные сведения о лице, дающем показ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(представитель) ____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6</Characters>
  <CharactersWithSpaces>1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раскрытии подлинных сведений о лице, дающем показания по уголовн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