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г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ло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рассмотрении дела с участием арбитражных засед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 Истцом - 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но исковое заявление к Ответчику - _______________________ -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причины рассмотрения дела с учас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рбитражных засед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п. 2 ст. 19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ть дело по иску с участием арбитражных засед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ЗАО «Юринформ В»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 рассмотрении дела с участием арбитражных засед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