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ссмотрении дела в порядке упрощен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ичины, по которым истец ходатайствует о рассмотрении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порядке упрощенного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у ____________________ к ________________________ по делу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стца)   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соответствие со статьями 226 - 229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ти определение о рассмотрении дела N _______ в порядке упрощ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ходатайство истца о рассмотрении де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упрощен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Доверенность    представителя    (если    ходатайство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истца)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рассмотрении дела в порядке упроще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