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ледователю, дознав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цессуальный статус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головное дело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рассмотрении уголовного дела коллег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 трех федеральных су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 мне _________________________ было предъ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ение  по  _______  ст. УК РФ,  что  квалифицируется  как  тяжкое/ос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кое (см. п. 3 ч. 2 ст. 30 УПК РФ) преступ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ознакомлению  с  материалами уголовного дела  мне разъяснены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ч. 1 ст. 217 УП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руководствуясь п. 3 ч. 2 ст. 30, ч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17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ть уголовное дело N __ от "___"__________ ____ г. коллегие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 федеральных суд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                           Подпись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рассмотрении уголовного дела коллегией из трех федеральных суд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