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ледователю, дознав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ИО, N в реестре адвок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виняемы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смотрении уголовного дела с учас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яжных засед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мне было предъявлено обвинение по ______ ст. У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я, совместно со своим защитником, окончил ознакомление с материалами уголовного дела в соответствии со ст. 217 УП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няемое  мне  преступление  в  соответствии с п. 1 ч. 3 ст. 31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судно суду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ерховному суду республики, краевому или областному су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ду города федерального значения, суду автономн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суду автономного окру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. ч. 5 ст. 217 УПК РФ данная категория дел по ходатайству обвиняемого может быть рассмотрена судом с участием присяжных засед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вышеизложенное и руководствуясь ст. ст. 47, 119, 120, 217 У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уголовное дело по обвинению меня в совершении преступления, ответственность за которое предусмотрена ст. ______ УК РФ, на рассмотрение суду с участием присяжных засед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яемый 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ИО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оды ходатайства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 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О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3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рассмотрении уголовного дела с участием присяжных засед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