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ело 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бирательстве дела в закрытом судебном засед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о данному делу - ____________ - предъявлен иск к __________ (Ответчик) 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рассмотрения дела присутствующим в зале судебного заседания лицам может стать известна следующая информация об Истц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информация не может подлежать оглашению среди неопределенного круга лиц и прямо затрагивает частную жизнь Истца. Разглашение указанных сведений приведет к тому, чт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ч. 2 ст. 10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ть дело по иску _________ к ___________ о _________ в закрытом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 Ист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3</Characters>
  <CharactersWithSpaces>1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азбирательстве дела в закрытом судебном засед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