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ственному примирителю на финансов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нансовому омбудсмен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нахождения 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збирательстве спора Финансовым омбудсм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отсутствие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Декларации  о  передаче  на  рассмотрение 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у   споров   с  участием  физических  лиц  -  клиентов 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от "___"________ ___ г. N ___ и Заявлени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 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ой  спора,  переданного  на  рассмотрение  Финансовому  омбудсмену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 в  рассмотрении  спора  на  заседании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(ем) возмо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п. 23.3 ст. 23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примирителя  на  финансовом  рынке (Финансового омбудсме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ходата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бирательстве  настоящего  спора  Финансовым  омбудсменом  в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полномочия на подпис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2</Characters>
  <CharactersWithSpaces>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Кабанов О.М.</dc:creator>
  <dc:description/>
  <dc:language>en-US</dc:language>
  <cp:lastModifiedBy/>
  <dcterms:modified xsi:type="dcterms:W3CDTF">2011-10-30T21:17:00Z</dcterms:modified>
  <cp:revision>2</cp:revision>
  <dc:subject>Ходатайство</dc:subject>
  <dc:title>Ходатайство о разбирательстве спора финансовым омбудсменом в отсутствие ст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